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.08.2022 г.  № 580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74:07:0000000:532 (Челябинская обл., р-н Еткульский, с/с Каратабанское), 74:07:0000000:118 (Челябинская обл, р-н Еткульский, 35 кВ Еткуль-Печенкино), 74:07:1601002:491 (Челябинская обл., р-н. Еткульский), 74:07:0000000:122 (Челябинская обл., р-н. Еткульский), 74:07:1602003:168 (Челябинская обл., р-н. Еткульский, Белоносовское), 74:07:0000000:78 (Челябинская обл., р-н. Еткульский), 74:07:1602003:72 (Челябинская обл., р-н. Еткульский), 74:07:1602007:407 (Челябинская обл., р-н. Еткульский, с. Александровка), 74:07:1602007:408 (Челябинская обл., р-н. Еткульский, с. Александровка), 74:07:1602007:416 (Челябинская обл., р-н. Еткульский, Белоносовское), 74:07:0000000:75 (Челябинская обл., р-н. Еткульский), 74:07:0000000:299 (Челябинская обл., р-н. Еткульский), 74:07:0000000:119 (Челябинская обл., р-н. Еткульский), 74:07:2700001:38 (Челябинская обл., р-н Еткульский, с Каратабан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35 кВ Еткуль-Каратабан» (Литер 20 Л)» (далее – публичный сервитут), площадью 613870 (шестьсот тринадцать тысяч восемьсот семьдесят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613870 (шестьсот тринадцать тысяч восемьсот семьдесят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532, 74:07:0000000:118, 74:07:1601002:491,  74:07:0000000:122, 74:07:1602003:168, 74:07:0000000:78, 74:07:1602003:72, 74:07:1602007:407, 74:07:1602007:408,  74:07:1602007:416, 74:07:0000000:75,  74:07:0000000:299, 74:07:0000000:119, 74:07:2700001:38 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4:00Z</dcterms:created>
  <dc:creator>марина</dc:creator>
  <dc:description/>
  <dc:language>en-US</dc:language>
  <cp:lastModifiedBy>Наталья Юрьевна Стародубцева</cp:lastModifiedBy>
  <cp:lastPrinted>2022-08-17T16:15:00Z</cp:lastPrinted>
  <dcterms:modified xsi:type="dcterms:W3CDTF">2022-08-23T03:24:00Z</dcterms:modified>
  <cp:revision>2</cp:revision>
  <dc:subject/>
  <dc:title/>
</cp:coreProperties>
</file>